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Wydziału Matematyczno – Przyrodniczego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w okresie od 08.09.02014 do 30.09.2014 r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Matematyczno Przyrodniczy, Instytut Chemii, Ochrony środowiska i Biotechnologii, Al. Armii Krajowej 13/15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7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, lecz nie więcej niż 20% wartości nie dostarczonego w terminie asortymen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83/14 DOSTAWA ODCZYNNIKÓW CHEMICZNYCH DLA WYDZIAŁU MATEMATYCZNO -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52:00Z</dcterms:created>
  <dc:creator>doa</dc:creator>
  <dc:description/>
  <cp:keywords/>
  <dc:language>en-US</dc:language>
  <cp:lastModifiedBy>abojarska</cp:lastModifiedBy>
  <cp:lastPrinted>2014-07-21T11:52:00Z</cp:lastPrinted>
  <dcterms:modified xsi:type="dcterms:W3CDTF">2014-07-21T11:20:00Z</dcterms:modified>
  <cp:revision>3</cp:revision>
  <dc:subject/>
  <dc:title>			UMOWA Nr IF/86/R/10/97</dc:title>
</cp:coreProperties>
</file>